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šeobecne záväzné nariadenie mesta Brezová pod Bradlom č. 1/ 2011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orým sa schvaľuje Štatút Nocľahárn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Mestské zastupiteľstvo v Brezovej pod Bradlom v zmysle § 6 a § 11 ods. 4 písm. g/ zákona č. 369/1990 Zb. o obecnom zariadení v znení neskorších predpisov </w:t>
      </w:r>
      <w:r>
        <w:rPr>
          <w:bCs/>
        </w:rPr>
        <w:t xml:space="preserve">a v súlade s ustanoveniami zákona č. 448/2008 Z. z. o sociálnych službách  a o zmene a doplnení zákona č. 455/1991 Zb. o živnostenskom podnikaní (živnostenský zákon) v znení neskorších predpisov (ďalej iba „zákon o sociálnych službách“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vaľuje</w:t>
      </w:r>
    </w:p>
    <w:p>
      <w:pPr>
        <w:pStyle w:val="Normal"/>
        <w:jc w:val="center"/>
        <w:rPr/>
      </w:pPr>
      <w:r>
        <w:rPr/>
        <w:t>toto všeobecne záväzné nariad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ŠTATÚT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ZARIADENIA SOCIÁLNYCH SLUŽIEB – NOCĽAHÁRE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kladné ustanov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Zariadenie sociálnych služieb (ZSS) - Nocľaháreň, V jarku 725/1, Brezová pod Bradlom sa zriaďuje ako zariadenie sociálnych služieb mesta Brezová pod Bradlom, za účelom poskytovania sociálnych služieb vybraným skupinám obyvateľov mesta Brezová pod Bradlom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ZSS – Nocľaháreň poskytuje nevyhnutné sociálne služby v súlade so zákonom č. 448/2008 Z. z. o sociálnych službá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ZSS - Nocľaháreň nemá právnu subjektivi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začné ustanov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ZSS - Nocľaháreň je organizačnou súčasťou Mestského úradu (MsÚ) Brezová pod Bradlom, ktorý ho spravuje prostredníctvom svojich odborných útvarov – oddelení MsÚ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ZSS - Nocľaháreň bezprostredne riadi, koordinuje a kontroluje Oddelenie sociálnych vecí, školstva a kultúry MsÚ Brezová pod Bradlo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Príjmami a výdavkami je zariadenie napojené na rozpočet mesta, ktorý schvaľuje Mestské zastupiteľstvo (MsZ) v Brezovej pod Bradlo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V zariadení sa poskytujú služby celoročne, nepretržite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Konkrétnu činnosť (začiatok, koniec prenocovania, denný chod a bežnú prevádzku) organizuje Mestská polícia (MsP) v Brezovej pod Bradlo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V Nocľahárni sa zabezpečuje :</w:t>
      </w:r>
    </w:p>
    <w:p>
      <w:pPr>
        <w:pStyle w:val="Normal"/>
        <w:numPr>
          <w:ilvl w:val="0"/>
          <w:numId w:val="4"/>
        </w:numPr>
        <w:suppressAutoHyphens w:val="false"/>
        <w:ind w:left="1080" w:right="0" w:hanging="0"/>
        <w:jc w:val="both"/>
        <w:rPr/>
      </w:pPr>
      <w:r>
        <w:rPr/>
        <w:t>dočasné prenocovanie</w:t>
      </w:r>
    </w:p>
    <w:p>
      <w:pPr>
        <w:pStyle w:val="Normal"/>
        <w:numPr>
          <w:ilvl w:val="0"/>
          <w:numId w:val="6"/>
        </w:numPr>
        <w:suppressAutoHyphens w:val="false"/>
        <w:ind w:left="1080" w:right="0" w:hanging="0"/>
        <w:jc w:val="both"/>
        <w:rPr/>
      </w:pPr>
      <w:r>
        <w:rPr/>
        <w:t>zaopatrenie v rozsahu – základná hygiena, vytvorenie podmienok na pranie posteľnej a osobnej bielizne, vytvorenie podmienok na prípravu st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mienky poskytnutia sociálnej služb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V Nocľahárni sa poskytujú služby občanom mesta Brezová pod Bradlom, ktorí sa ocitli v sociálnej núdzi prípadne hmotnej núdzi a sú bez prístreš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V Nocľahárni môže prenocovať občan s trvalým pobytom v meste Brezová pod Bradlom, ktorý spĺňa podmienky Čl. 3 ods. 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V Nocľahárni môže výnimočne prenocovať občan s trvalým pobytom v inom meste (obci) ak nie je zariadenie kapacitne vyťažené. V</w:t>
      </w:r>
      <w:r>
        <w:rPr>
          <w:color w:val="FF0000"/>
        </w:rPr>
        <w:t> </w:t>
      </w:r>
      <w:r>
        <w:rPr/>
        <w:t>prípade mimoriadnej udalosti (oheň, nehoda a podobne) môže dočasne slúžiť i občanom, ktorí nie sú v sociálnej, príp. hmotnej núdz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V Nocľahárni môže občan prenocovať len ak sa nenachádza pod vplyvom alkoholu alebo iných omamných látok.</w:t>
      </w:r>
      <w:r>
        <w:rPr>
          <w:color w:val="FF0000"/>
        </w:rPr>
        <w:t xml:space="preserve"> </w:t>
      </w:r>
      <w:r>
        <w:rPr/>
        <w:t>Požitie návykových a psychotropných látok je dôvodom na okamžité ukončenie poskytovania sociálnej služby, o čom rozhodne službu konajúci príslušník mestskej políc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hodovanie o poskytovaní soc. služb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both"/>
        <w:rPr/>
      </w:pPr>
      <w:r>
        <w:rPr/>
        <w:t>Prenocovanie sa poskytne občanovi na základe jeho žiadosti o poskytnutie sociálnej služby, ktorú predloží na Oddelenie sociálneho, školstva a kultúry MsÚ v Brezovej pod Bradl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5</w:t>
      </w:r>
    </w:p>
    <w:p>
      <w:pPr>
        <w:pStyle w:val="Heading1"/>
        <w:rPr/>
      </w:pPr>
      <w:r>
        <w:rPr/>
        <w:t>Úhrada nákladov za sociálnu služb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Výška úhrady za poskytované služby v Nocľahárni sa stanovuje :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/>
        <w:t>pre občana mesta Brezová pod Bradlom v hmotnej núdzi 0,66 € za noc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/>
        <w:t>pre občana iného mesta alebo obce 1 € za noc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Úhradu za poskytovanú sociálnu službu je občan povinný zaplatiť najneskôr do 20. dňa nasledujúceho kalendárneho mesiaca do pokladne Ms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vinnosti občanov, ktorí využijú služby Nocľahár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Občan, ktorý využije služby Nocľahárne je povinný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dodržiavať štatút, prevádzkový poriadok, ubytovací poriadok a iné interné predpisy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zaplatiť úhradu za poskytnutú službu v stanovenom termíne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 xml:space="preserve">riadiť sa pokynmi prevádzkovateľa prípadne poverených osôb prevádzkovateľa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V prípade hrubého porušenia štatútu, prevádzkového poriadku, príp. iného vnútorného predpisu bude pobyt občana v Nocľahárni okamžite ukončený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 xml:space="preserve">Za hrubé porušenie sa považuje najmä : </w:t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/>
        <w:t xml:space="preserve">požívanie alkoholu alebo iných omamných látok </w:t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/>
        <w:t>arogantné správanie, slovné a fyzické napádanie zamestnancov MsÚ a MsP a iných občanov nachádzajúcich sa v Nocľahárni</w:t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/>
        <w:t>ničenie majetku zariadenia,</w:t>
      </w:r>
      <w:r>
        <w:rPr>
          <w:color w:val="FF0000"/>
        </w:rPr>
        <w:t xml:space="preserve"> </w:t>
      </w:r>
      <w:r>
        <w:rPr/>
        <w:t>zásahy do inštalácií sietí (elektrické rozvody, voda a podobne)</w:t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/>
        <w:t xml:space="preserve">neudržiavanie osobnej hygieny, alebo iného hrubého správania v zmysle zákona č. 372/1990 Zb. o priestupkoch. 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Článok 7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Záverečné ustanov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lnywebov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Toto VZN schválilo</w:t>
      </w:r>
      <w:r>
        <w:rPr>
          <w:color w:val="800000"/>
        </w:rPr>
        <w:t xml:space="preserve"> </w:t>
      </w:r>
      <w:r>
        <w:rPr/>
        <w:t>Mestské zastupiteľstvo v Brezovej pod Bradlom dňa 31.03.2011 uznesením č. 72/2011.</w:t>
      </w:r>
    </w:p>
    <w:p>
      <w:pPr>
        <w:pStyle w:val="Normlnywebov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VZN č. 1/2011</w:t>
      </w:r>
      <w:r>
        <w:rPr>
          <w:color w:val="800000"/>
        </w:rPr>
        <w:t xml:space="preserve"> </w:t>
      </w:r>
      <w:r>
        <w:rPr/>
        <w:t>nadobúda účinnosť 15-tym dňom od jeho vyvesenia na úradnej tabuli mesta.</w:t>
      </w:r>
    </w:p>
    <w:p>
      <w:pPr>
        <w:pStyle w:val="Normlnywebov"/>
        <w:numPr>
          <w:ilvl w:val="0"/>
          <w:numId w:val="3"/>
        </w:numPr>
        <w:spacing w:before="0" w:after="280"/>
        <w:jc w:val="both"/>
        <w:rPr/>
      </w:pPr>
      <w:r>
        <w:rPr/>
        <w:t xml:space="preserve">Zmeny a doplnky tohto VZN schvaľuje Mestské zastupiteľstvo v Brezovej pod  Bradlom. 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Mgr. Eva  U š i a k o v á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primátorka mesta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Vyvesené na úradnej tabuli: 1. 4. 2011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vesené z úradnej tabule:   18. 4. 2011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-Roman">
    <w:altName w:val="Times New Roman"/>
    <w:charset w:val="00"/>
    <w:family w:val="auto"/>
    <w:pitch w:val="default"/>
  </w:font>
  <w:font w:name="Times-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u w:val="non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9z0">
    <w:name w:val="WW8Num9z0"/>
    <w:qFormat/>
    <w:rPr>
      <w:rFonts w:ascii="Times New Roman" w:hAnsi="Times New Roman" w:cs="Times New Roman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3z1">
    <w:name w:val="WW8Num3z1"/>
    <w:qFormat/>
    <w:rPr>
      <w:u w:val="none"/>
    </w:rPr>
  </w:style>
  <w:style w:type="character" w:styleId="WW8Num6z1">
    <w:name w:val="WW8Num6z1"/>
    <w:qFormat/>
    <w:rPr>
      <w:u w:val="none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9z1">
    <w:name w:val="WW8Num9z1"/>
    <w:qFormat/>
    <w:rPr>
      <w:u w:val="none"/>
    </w:rPr>
  </w:style>
  <w:style w:type="character" w:styleId="WW8Num15z0">
    <w:name w:val="WW8Num15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21z1">
    <w:name w:val="WW8Num21z1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4z0">
    <w:name w:val="WW8Num24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28z0">
    <w:name w:val="WW8Num28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Times-Roman;Times New Roman" w:hAnsi="Times-Roman;Times New Roman" w:eastAsia="Times New Roman" w:cs="Times-Roman;Times New Roman"/>
    </w:rPr>
  </w:style>
  <w:style w:type="character" w:styleId="WW8Num30z0">
    <w:name w:val="WW8Num30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32z1">
    <w:name w:val="WW8Num32z1"/>
    <w:qFormat/>
    <w:rPr>
      <w:u w:val="none"/>
    </w:rPr>
  </w:style>
  <w:style w:type="character" w:styleId="WW8Num38z0">
    <w:name w:val="WW8Num38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>
      <w:rFonts w:ascii="Times-Bold;Times New Roman" w:hAnsi="Times-Bold;Times New Roman" w:eastAsia="Times New Roman" w:cs="Times-Bold;Times New Roman"/>
      <w:u w:val="none"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 Bold;Times New Roman" w:hAnsi="Times New Roman Bold;Times New Roman" w:cs="Times New Roman Bold;Times New Roman"/>
      <w:u w:val="none"/>
    </w:rPr>
  </w:style>
  <w:style w:type="character" w:styleId="WW8Num41z1">
    <w:name w:val="WW8Num41z1"/>
    <w:qFormat/>
    <w:rPr>
      <w:rFonts w:ascii="Times New Roman" w:hAnsi="Times New Roman" w:eastAsia="Arial Unicode MS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09:00Z</dcterms:created>
  <dc:creator>msu</dc:creator>
  <dc:description/>
  <dc:language>en-US</dc:language>
  <cp:lastModifiedBy>MsU</cp:lastModifiedBy>
  <cp:lastPrinted>2011-04-18T13:35:00Z</cp:lastPrinted>
  <dcterms:modified xsi:type="dcterms:W3CDTF">2011-03-09T14:36:00Z</dcterms:modified>
  <cp:revision>68</cp:revision>
  <dc:subject/>
  <dc:title>N Á V R H </dc:title>
</cp:coreProperties>
</file>